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22.07.2011 № 7-87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 перечислении дотаций из районного фонда финансовой поддержки поселений за I полугодие 2011 года</w:t>
      </w:r>
    </w:p>
    <w:p>
      <w:pPr>
        <w:pStyle w:val="Normal"/>
        <w:jc w:val="center"/>
        <w:rPr/>
      </w:pPr>
      <w:r>
        <w:rPr/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70"/>
        <w:gridCol w:w="1080"/>
        <w:gridCol w:w="1260"/>
        <w:gridCol w:w="1080"/>
        <w:gridCol w:w="900"/>
        <w:gridCol w:w="900"/>
        <w:gridCol w:w="1080"/>
        <w:gridCol w:w="900"/>
        <w:gridCol w:w="900"/>
        <w:gridCol w:w="720"/>
        <w:gridCol w:w="1080"/>
        <w:gridCol w:w="900"/>
        <w:gridCol w:w="910"/>
      </w:tblGrid>
      <w:tr>
        <w:trPr>
          <w:trHeight w:val="34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Уточнен-ный план на 2011 го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за сче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сполне-но на 01.07.2011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за сче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% испол-нения к уточненному плану года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за сче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2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й из областного фонда софинансирования социальных расходов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-ных доходов бюдже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й из областного фонда софинанси-рования социальных расходов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-ных доходов бюдже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й из областного фонда софинанси-рования социальных расходов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-ных доходов бюджета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город Щеки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город Советс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7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рабочий поселок Первомай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4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4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рабочий поселок Огарев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8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6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Головеньковско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Костомаровско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Крапивенско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азаревско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4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3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6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оминцевско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492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89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40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14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4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70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ab/>
        <w:tab/>
        <w:tab/>
        <w:tab/>
        <w:t>Л.И.Холина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8:00Z</dcterms:created>
  <dc:creator>DEMON</dc:creator>
  <dc:description/>
  <dc:language>en-US</dc:language>
  <cp:lastModifiedBy>wer</cp:lastModifiedBy>
  <dcterms:modified xsi:type="dcterms:W3CDTF">2011-07-28T11:25:00Z</dcterms:modified>
  <cp:revision>3</cp:revision>
  <dc:subject/>
  <dc:title>Приложение  7</dc:title>
</cp:coreProperties>
</file>